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rodno-geografska obilježja Europe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1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B.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geografski smještaj i utjecaj geografskoga položaja na razvijenost Europe te opisuje utjecaj Europljana na druge dijelove svije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nastanak političke karte Europe, procese integriranja te važnost suradnje i poštovanja različit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B.7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analizira europske regije s obzirom na njihove poseb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utjecaj prirodno-geografskih i društveno-geografskih posebnosti na oblikovanje mediteranskoga kulturno-civilizacijskog kruga te njegov utjecaj na Hrvatsku i svij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rirodno-geografska obilježja Europe i objašnjava njihov utjecaj na naseljenost i gospodarske aktivn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granice i geografski smještaj Europe s pomoću geografske kart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geografski položaj Europe i njegove posljed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razlike u površini i broju stanovnika europskih drža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države prema pripadnosti europskim regijama s pomoću geografske kart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je važnost geologije i navodi nazive eona i geoloških era važnih za oblikovanje reljefa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dijelove Europe prema geološkoj  starosti s pomoću tematske kar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primjere reljefnih cjelina različite starosti s pomoću geografske kar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najvažnija europska mora, opisuje njihova obilježja te na karti razlikuje strme i položene ob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razvedenost europskih obala i razlikuje tipove obalne razvedenos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osnovna obilježja Sredozemnoga m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i na geografskoj karti pokazuje važnije europske rijeke i klasificira ih prema sljevovi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vrste jezera po postanku (tektonska, akumulacijska i erozijska) s primjerima koje pokazuje na geografskoj kar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utjecaj klimatskih čimbenika na klimu, uspoređuje najzastupljenije tipove klime s pomoću klimatskih dijagrama te navodi i opisuje pripadajuću vegetacij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pisuje uz pomoć učitelja dogovornu granicu Europe i Azije te na geografskoj karti definira pojam Euroazija. Imenuje s pomoću tematske karte europske regije. Navodi s pomoću geografske karte države koje pripadaju pojedinoj europskoj regiji. Opisuje s pomoću tematske karte reljefne cjeline Europe s obzirom na njihovu geološku starost. Prepoznaje Europu kao kontinent razvedenih obala. Pokazuje na geografskoj karti važnija mora, najveće europske otoke i poluotoke. Pokazuje na geografskoj karti važnije rijeke Europe i klasificira ih prema sljevovima. Pokazuje na geografskoj karti važnija jezera Europe i razlikuje ih prema postanku. Navodi i uspoređuje s pomoću klimatskih dijagrama najzastupljenije tipove klime te navodi i opisuje pripadajuću vegetaciju.</w:t>
            </w:r>
          </w:p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ojam Euroazija i na geografskoj karti pokazuje dogovorenu granicu Europe i Azije. Opisuje geografski smještaj i položaj Europe s pomoću geografske karte te navodi primjer utjecaja Europljana u druge dijelove svijeta. Uspoređuje države prema površini. Imenuje geografske regije Europe i razvrstava države prema regionalnoj pripadnosti s pomoću geografske karte Europe. Opisuje osnovna geološka, geomorfološka, hidrološka i klimatsko-vegetacijska obilježja Europe s pomoću tematskih karata i klimatskih dijagrama te njihov utjecaj na naseljenost i gospodarstvo. Opisuje Europu kao kontinent razvedenih obala, imenuje i na geografskoj karti pokazuje najveće europske otoke, poluotoke, najvažnija europska mora i opisuje njihova obilježja. Razlikuje strme i položene obale s pomoću fotografija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bjašnjava s pomoću geografske karte smještaj Europe i utjecaj geografskoga položaja na razvijenost Europe. Opisuje geografske posebnosti europskih regija. Objašnjava osnovna geološka, geomorfološka, hidrološka i klimatsko-vegetacijska obilježja Europe s pomoću tematskih karata i klimatskih dijagrama te njihov utjecaj na naseljenost i gospodarstvo. Uspoređuje razvedenost europskih obala i obilježja europskih mora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Objašnjava utjecaj povoljnoga geografskog smještaja i položaja Europe na njezinu razvijenost te opisuje utjecaj Europljana na druge dijelove svijeta.</w:t>
            </w:r>
            <w:r>
              <w:rPr>
                <w:lang w:val="hr-HR" w:eastAsia="hr-HR"/>
              </w:rPr>
              <w:t xml:space="preserve"> Uspoređuje geografske posebnosti europskih regija. Analizira osnovna geološka, geomorfološka, hidrološka i klimatsko-vegetacijska obilježja Europe s pomoću tematskih karata i klimatskih dijagrama te njihov utjecaj na naseljenost i gospodarstvo.</w:t>
            </w:r>
            <w:r>
              <w:rPr>
                <w:lang w:val="hr-HR"/>
              </w:rPr>
              <w:t xml:space="preserve"> Analizira razvedenost europskih obala i obilježja europskih mora. </w:t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na radnom listić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razac za samovrednovan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razac za samovrednovanje (check list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ku B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z povremeni poticaj i samostalno učenik prati učinkovitost učenja i svoje napredovanje tijekom učenj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ku B.3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 samovrednuje proces učenja i svoje rezultate, procjenjuje ostvareni napredak te na temelju toga planira buduće učenj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ku C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sr. A.3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zvija osobne potencijal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č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red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riješit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ogičk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ez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držaj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ntinent, geografski smještaj, geografski položaj, granice Europe, regija, regionalizacija, geologija, geološka razdoblja, prastara Europa, stara Europa, mlada Europa, razvedenost, maritimnost, kontinentalnost, europska primorja, riječna mreža, porječja, europski slijevovi, jezera Europ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i cilj  nastavnog sat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upute za rad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radne listiće sa zadatcim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na radnom listić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nice i geografski smještaj Europ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slijepoj  karti rijeke, jezera, mora, najveće otoke i poluotoke Europe, reljefne cjeline Europ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ijelove Europe prema geološkoj starost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ijeke prema pripadnosti sljevovima, reljefne cjeline prema geološkoj starosti, mora prema pripadnosti odgovarajućem primorju, jezera prema postanku, države prema površini, broju stanovnika i gustoći naseljenos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ržave prema pripadnosti europskim regijama s pomoću geografske kart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Sredozemnog i Norveškog mor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lik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slikovnom materijalu niske i položene te visoke i strme obal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razlaž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ednosti geografskog položaja Europ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jecaj tople Golfske struje, odnosa kopna i mora  na klimu Europ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lik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pove klime prema klimatskom dijagram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egetaciju karakterističnu za pojedini tip klim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ta točna rješenj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vratnu informaciju učenicima o razini usvojenosti pojedinih odgojno-obrazovnih ishoda i upute oko ishoda koje trebaju uvježbati/utvrdit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samoprocjenu (check listu)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javlj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smeno ispitivanje sljedeći nastavni sa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jeli liste za samoprocjenu (check liste) Prilog 3. 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 lis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i priloge 1. 2. i 3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plakat ( u digitalnom alatu po izboru ili na hameru) na kojem ćeš prikazati na jednu od te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grafski položaj i smještaj Europ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je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jef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a i obale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jeke i jezer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ima i vegetacija Europ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D S UČENICIMA S TEŠKOĆA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i Prilog 2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digitalnom alatu po izboru izradi kviz na temu Prirodno-geografska obilježja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/>
      </w:pPr>
      <w:bookmarkStart w:id="1" w:name="_Hlk14504675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log 1. Radni listić sa zadatci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irodno-geografska obilježja Europe-ponavljanje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" w:name="_Hlk14504675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 PRVIH ŠEST  ZADATAKA ZAOKRUŽI POJAM KOJI NE PRIPADA NIZU. OBJASNI SVOJ ODGOVOR.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    Alpe          Dinaridi           Pireneji          Središnji masiv      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  Kazahstan      Turska         Rusija     Ukrajina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  Elbe (Laba)     Rajna          Temza          Visla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 Austrija       Francuska         Njemačka      Poljska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  Egejsko more      Jadransko more        Jonsko more     Sjeverno more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  Bodensko jezero      Ladoga          Ohridsko jezero      Oneg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LJEDEĆA DVA ZADATKA RIJEŠI UZ POMOĆ PODATAKA U PRILOŽENOJ TABLICI.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0</wp:posOffset>
                </wp:positionH>
                <wp:positionV relativeFrom="paragraph">
                  <wp:posOffset>50165</wp:posOffset>
                </wp:positionV>
                <wp:extent cx="3448050" cy="3505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50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0565" cy="3235960"/>
                                  <wp:effectExtent l="0" t="0" r="0" b="0"/>
                                  <wp:docPr id="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0565" cy="323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276pt;mso-wrap-distance-left:9.05pt;mso-wrap-distance-right:9.05pt;mso-wrap-distance-top:0pt;mso-wrap-distance-bottom:0pt;margin-top:3.95pt;mso-position-vertical-relative:text;margin-left: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0565" cy="3235960"/>
                            <wp:effectExtent l="0" t="0" r="0" b="0"/>
                            <wp:docPr id="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0565" cy="323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2205</wp:posOffset>
                </wp:positionH>
                <wp:positionV relativeFrom="paragraph">
                  <wp:posOffset>33020</wp:posOffset>
                </wp:positionV>
                <wp:extent cx="4791075" cy="1819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7. Ime površinom najmanje države Srednje Europe je ________________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a ime površinom najveće države Srednje Europe je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__________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8. Ime najmnogoljudnije države Srednje Europe je ______________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a ime najrijeđe naseljene države Srednje Europe je ________________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5pt;height:143.25pt;mso-wrap-distance-left:9.05pt;mso-wrap-distance-right:9.05pt;mso-wrap-distance-top:0pt;mso-wrap-distance-bottom:0pt;margin-top:2.6pt;mso-position-vertical-relative:text;margin-left:2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>7. Ime površinom najmanje države Srednje Europe je ________________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 xml:space="preserve">a ime površinom najveće države Srednje Europe je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>__________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>8. Ime najmnogoljudnije države Srednje Europe je ______________,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>a ime najrijeđe naseljene države Srednje Europe je 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LJEDEĆIH OSAM ZADATAKA RIJEŠI UZ POMOĆ PRILOŽENIH GEOGRAFSKIH KARATA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9. Na priloženoj geografskoj karti olovkom osjenčaj dio Europe koji se nalazi na zapadnoj polutki.</w:t>
      </w:r>
    </w:p>
    <w:p>
      <w:pPr>
        <w:pStyle w:val="Normal"/>
        <w:tabs>
          <w:tab w:val="clear" w:pos="708"/>
          <w:tab w:val="left" w:pos="157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8640" cy="3742690"/>
            <wp:effectExtent l="0" t="0" r="0" b="0"/>
            <wp:docPr id="5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2450" cy="33718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3125</wp:posOffset>
                </wp:positionH>
                <wp:positionV relativeFrom="paragraph">
                  <wp:posOffset>10160</wp:posOffset>
                </wp:positionV>
                <wp:extent cx="5143500" cy="2200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200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75" w:leader="none"/>
                              </w:tabs>
                              <w:rPr/>
                            </w:pPr>
                            <w:bookmarkStart w:id="3" w:name="_Hlk67399282"/>
                            <w:bookmarkStart w:id="4" w:name="_Hlk6739928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10.  Koji je od navedenih točan naslov prilođene tematske kar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) Države Južne Euro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) Države Jugoistočne Euro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) Države Srednje Euro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) Države Zapadne Europ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bookmarkStart w:id="5" w:name="_Hlk67399282"/>
                            <w:bookmarkStart w:id="6" w:name="_Hlk6739928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. Na priloženoj tematskoj karti plavom bojom oboji Sjeverno more, žuto oboji najveći otok Europe, a zeleno najveći poluotok Europe.</w:t>
                            </w:r>
                            <w:bookmarkEnd w:id="5"/>
                            <w:bookmarkEnd w:id="6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73.25pt;mso-wrap-distance-left:9.05pt;mso-wrap-distance-right:9.05pt;mso-wrap-distance-top:0pt;mso-wrap-distance-bottom:0pt;margin-top:0.8pt;mso-position-vertical-relative:text;margin-left:26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75" w:leader="none"/>
                        </w:tabs>
                        <w:rPr/>
                      </w:pPr>
                      <w:bookmarkStart w:id="7" w:name="_Hlk67399282"/>
                      <w:bookmarkStart w:id="8" w:name="_Hlk67399281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10.  Koji je od navedenih točan naslov prilođene tematske kar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a) Države Južne Europ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b) Države Jugoistočne Euro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c) Države Srednje Europ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d) Države Zapadne Europ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bookmarkStart w:id="9" w:name="_Hlk67399282"/>
                      <w:bookmarkStart w:id="10" w:name="_Hlk67399281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1. Na priloženoj tematskoj karti plavom bojom oboji Sjeverno more, žuto oboji najveći otok Europe, a zeleno najveći poluotok Europe.</w:t>
                      </w:r>
                      <w:bookmarkEnd w:id="9"/>
                      <w:bookmarkEnd w:id="10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11" w:name="_Hlk67399321"/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12. Na priloženoj geografskoj karti slovima su označene reljefne uzvisine Europe, a brojevima rijeke Europe. Na crte pored slova upiši imena reljefnih uzvisina, a pored brojeva imena rijeka Europ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5050</wp:posOffset>
                </wp:positionH>
                <wp:positionV relativeFrom="paragraph">
                  <wp:posOffset>500380</wp:posOffset>
                </wp:positionV>
                <wp:extent cx="5314950" cy="3600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360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bookmarkStart w:id="12" w:name="_Hlk6739935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A   _______________                 1     ________________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   _______________                 2    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  ________________                3    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  ________________                4    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   ________________               5    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   ________________               6   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G ________________                7   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 ________________                8   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  ________________                9   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  ________________               10   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   ________________</w:t>
                            </w:r>
                            <w:bookmarkEnd w:id="12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283.5pt;mso-wrap-distance-left:9.05pt;mso-wrap-distance-right:9.05pt;mso-wrap-distance-top:0pt;mso-wrap-distance-bottom:0pt;margin-top:39.4pt;mso-position-vertical-relative:text;margin-left:2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bookmarkStart w:id="13" w:name="_Hlk67399355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A   _______________                 1     ________________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B   _______________                 2     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C  ________________                3     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D  ________________                4     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E   ________________               5     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F   ________________               6    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G ________________                7    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H ________________                8    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I  ________________                9    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J  ________________               10    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1   ________________</w:t>
                      </w:r>
                      <w:bookmarkEnd w:id="13"/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8845" cy="36023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75" w:leader="none"/>
        </w:tabs>
        <w:rPr/>
      </w:pPr>
      <w:bookmarkStart w:id="14" w:name="_Hlk67399321"/>
      <w:bookmarkStart w:id="15" w:name="_Hlk67399492"/>
      <w:bookmarkEnd w:id="14"/>
      <w:bookmarkEnd w:id="15"/>
      <w:r>
        <w:rPr>
          <w:rFonts w:cs="Times New Roman" w:ascii="Times New Roman" w:hAnsi="Times New Roman"/>
          <w:sz w:val="24"/>
          <w:szCs w:val="24"/>
          <w:lang w:val="en-US" w:eastAsia="en-US"/>
        </w:rPr>
        <w:t>13. Na priloženoj geografskoj karti kosim crtama označi Panonsku nizinu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4. Crvenom bojom zaokruži reljefne uzvisine označene slovima, a koje su nastale u paleozoiku.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5. Plavom bojom podebljaj tok rijeka koje pripadaju slijevu Baltičkog mora.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6. Plavom bojom oboji jezero Ladoga.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16" w:name="_Hlk67399492"/>
      <w:bookmarkStart w:id="17" w:name="_Hlk67399507"/>
      <w:bookmarkEnd w:id="16"/>
      <w:bookmarkEnd w:id="17"/>
      <w:r>
        <w:rPr>
          <w:rFonts w:cs="Times New Roman" w:ascii="Times New Roman" w:hAnsi="Times New Roman"/>
          <w:b/>
          <w:bCs/>
          <w:sz w:val="24"/>
          <w:szCs w:val="24"/>
        </w:rPr>
        <w:t>SLJEDEĆI  TRI ZADATKA RIJEŠI UZ POMOĆ PRILOŽENIH FOTOGRAFIJA/GRAFIČKIH PRILOG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Na crtu ispod svake fotografije upiši odgovarajuće pojmove: niske i položene obale, strme obale, Baltičko more, Norveško more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95015" cy="20180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/>
        <w:drawing>
          <wp:inline distT="0" distB="0" distL="0" distR="0">
            <wp:extent cx="3464560" cy="192532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Izvor: </w:t>
      </w:r>
      <w:hyperlink r:id="rId9">
        <w:r>
          <w:rPr>
            <w:rStyle w:val="InternetLink"/>
            <w:sz w:val="20"/>
            <w:szCs w:val="20"/>
            <w:lang w:val="en-US" w:eastAsia="en-US"/>
          </w:rPr>
          <w:t>https://pixabay.com/</w:t>
        </w:r>
      </w:hyperlink>
      <w:r>
        <w:rPr>
          <w:sz w:val="20"/>
          <w:szCs w:val="20"/>
          <w:lang w:val="en-US" w:eastAsia="en-US"/>
        </w:rPr>
        <w:t xml:space="preserve"> (pristupljeno 22.03. 2021.)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t>____________________________________        ____________________________________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" w:name="_Hlk67399507"/>
      <w:bookmarkStart w:id="19" w:name="_Hlk67399579"/>
      <w:bookmarkStart w:id="20" w:name="_Hlk67399507"/>
      <w:bookmarkStart w:id="21" w:name="_Hlk67399579"/>
      <w:bookmarkEnd w:id="20"/>
      <w:bookmarkEnd w:id="21"/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Zaokruži slovo kojim je označen klimatski dijagram koji prikazuje sredozemnu klimu.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bookmarkStart w:id="22" w:name="_Hlk67399579"/>
      <w:bookmarkStart w:id="23" w:name="_Hlk67400027"/>
      <w:bookmarkEnd w:id="22"/>
      <w:r>
        <w:rPr>
          <w:lang w:val="en-US" w:eastAsia="en-US"/>
        </w:rPr>
        <w:drawing>
          <wp:inline distT="0" distB="0" distL="0" distR="0">
            <wp:extent cx="8896350" cy="28803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3"/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4" w:name="_Hlk67399612"/>
      <w:bookmarkStart w:id="25" w:name="_Hlk67399612"/>
      <w:bookmarkEnd w:id="25"/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Pomoću Vennovog dijagrama usporedi obilježja Norveškog i Sredozemnog mora. Pojmove koji se odnose na obilježja Sjevernog mora upiši u prvi krug, pojmove koji se odnose na obilježja Sredozemnog mora upiši u drugi krug. U područje u kojem se krugovi sijeku upiši zajednička obilježja.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gato ribom, turistički najvažnije područje, presjeca ga sjeverna polarnica, razvedene obale, plovno cijele godine, gusto naseljene obale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57850" cy="2228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 SLJEDEĆA TRI ZADATKA ODGOVORI PUNIM REČENICAMA.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Usporedi geografski položaj Europe i Australije. Procijeni koji kontinent ima povoljni geografski položaj i zašto.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Objasni utjecaj tople Golfske struje na klimu Zapadne Europe.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Koji će od navedenih gradova imati najveću temperaturnu amplitudu London    Pariz    Budimpešta   Moskva? 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bjasni svoj odgovor.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Za koji tip klime su karakteristične guste vazdazelene šume tajge?</w:t>
      </w:r>
      <w:r>
        <w:br w:type="page"/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6" w:name="_Hlk67399612"/>
      <w:bookmarkStart w:id="27" w:name="_Hlk67400071"/>
      <w:bookmarkEnd w:id="26"/>
      <w:bookmarkEnd w:id="27"/>
      <w:r>
        <w:rPr>
          <w:rFonts w:cs="Times New Roman" w:ascii="Times New Roman" w:hAnsi="Times New Roman"/>
          <w:b/>
          <w:bCs/>
          <w:sz w:val="24"/>
          <w:szCs w:val="24"/>
        </w:rPr>
        <w:t>Prilog 2. Radni listić sa zadatcima za učenike s teškoćam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rirodno-geografska obilježja Europe-ponavljanje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VIH DEVET ZADATAKA RIJEŠI UZ POMOĆ PRILOŽENIH GEOGRAFSKIH KARATA I KARTE EUROPE U ATLASU.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bookmarkStart w:id="28" w:name="_Hlk67400071"/>
      <w:bookmarkStart w:id="29" w:name="_Hlk67400086"/>
      <w:bookmarkEnd w:id="28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7980" cy="371030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9"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77055</wp:posOffset>
                </wp:positionH>
                <wp:positionV relativeFrom="paragraph">
                  <wp:posOffset>48260</wp:posOffset>
                </wp:positionV>
                <wp:extent cx="4381500" cy="1628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0" w:name="_Hlk67400106"/>
                            <w:bookmarkStart w:id="31" w:name="_Hlk6740010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Uz pomoć karte Europe u atlasu na odgovarajuća mjesta upiši imena reljefnih uzvišenja, rijeka, mora, morskih prolaza koji čine granicu Europe i Azij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bookmarkStart w:id="32" w:name="_Hlk67400106"/>
                            <w:bookmarkStart w:id="33" w:name="_Hlk6740010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Uz pomoć karte Europe u atlasu crvenom bojom podebljaj početni meridijan i žuto oboji dijelove Europe koji se nalaze na zapadnoj polutki.</w:t>
                            </w:r>
                            <w:bookmarkEnd w:id="32"/>
                            <w:bookmarkEnd w:id="3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128.25pt;mso-wrap-distance-left:9.05pt;mso-wrap-distance-right:9.05pt;mso-wrap-distance-top:0pt;mso-wrap-distance-bottom:0pt;margin-top:3.8pt;mso-position-vertical-relative:text;margin-left:3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4" w:name="_Hlk67400106"/>
                      <w:bookmarkStart w:id="35" w:name="_Hlk67400105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Uz pomoć karte Europe u atlasu na odgovarajuća mjesta upiši imena reljefnih uzvišenja, rijeka, mora, morskih prolaza koji čine granicu Europe i Azije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bookmarkStart w:id="36" w:name="_Hlk67400106"/>
                      <w:bookmarkStart w:id="37" w:name="_Hlk67400105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Uz pomoć karte Europe u atlasu crvenom bojom podebljaj početni meridijan i žuto oboji dijelove Europe koji se nalaze na zapadnoj polutki.</w:t>
                      </w:r>
                      <w:bookmarkEnd w:id="36"/>
                      <w:bookmarkEnd w:id="3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en-US" w:eastAsia="en-US"/>
        </w:rPr>
      </w:pPr>
      <w:bookmarkStart w:id="38" w:name="_Hlk67400125"/>
      <w:r>
        <w:rPr>
          <w:lang w:val="en-US" w:eastAsia="en-US"/>
        </w:rPr>
        <w:drawing>
          <wp:inline distT="0" distB="0" distL="0" distR="0">
            <wp:extent cx="4531360" cy="31546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8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8030</wp:posOffset>
                </wp:positionH>
                <wp:positionV relativeFrom="paragraph">
                  <wp:posOffset>186055</wp:posOffset>
                </wp:positionV>
                <wp:extent cx="3581400" cy="12287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bookmarkStart w:id="39" w:name="_Hlk67400149"/>
                            <w:bookmarkStart w:id="40" w:name="_Hlk67400148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3. Uz pomoć tematske karte Geografske regije Europe u atlasu na str. 48. pored obojanih kvadratića upiši ime odgovarajuće regije Europe.</w:t>
                            </w:r>
                            <w:bookmarkEnd w:id="39"/>
                            <w:bookmarkEnd w:id="4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96.75pt;mso-wrap-distance-left:9.05pt;mso-wrap-distance-right:9.05pt;mso-wrap-distance-top:0pt;mso-wrap-distance-bottom:0pt;margin-top:14.65pt;mso-position-vertical-relative:text;margin-left:35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bookmarkStart w:id="41" w:name="_Hlk67400149"/>
                      <w:bookmarkStart w:id="42" w:name="_Hlk67400148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>3. Uz pomoć tematske karte Geografske regije Europe u atlasu na str. 48. pored obojanih kvadratića upiši ime odgovarajuće regije Europe.</w:t>
                      </w:r>
                      <w:bookmarkEnd w:id="41"/>
                      <w:bookmarkEnd w:id="42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415</wp:posOffset>
                </wp:positionH>
                <wp:positionV relativeFrom="paragraph">
                  <wp:posOffset>3229610</wp:posOffset>
                </wp:positionV>
                <wp:extent cx="3533140" cy="29425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294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31210" cy="334581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1210" cy="3345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2pt;height:231.7pt;mso-wrap-distance-left:9.05pt;mso-wrap-distance-right:9.05pt;mso-wrap-distance-top:0pt;mso-wrap-distance-bottom:0pt;margin-top:254.3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331210" cy="334581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1210" cy="3345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57930</wp:posOffset>
                </wp:positionH>
                <wp:positionV relativeFrom="paragraph">
                  <wp:posOffset>3195955</wp:posOffset>
                </wp:positionV>
                <wp:extent cx="4314825" cy="2933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293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bookmarkStart w:id="43" w:name="_Hlk67400189"/>
                            <w:bookmarkStart w:id="44" w:name="_Hlk67400188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4. Uz pomoć tematske karte u udžbeniku na str. 35. Napiši kojim je slovom na priloženoj tematskoj karti označeno područje prevladavanja sredozemne klime.</w:t>
                            </w:r>
                            <w:bookmarkEnd w:id="43"/>
                            <w:bookmarkEnd w:id="4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231pt;mso-wrap-distance-left:9.05pt;mso-wrap-distance-right:9.05pt;mso-wrap-distance-top:0pt;mso-wrap-distance-bottom:0pt;margin-top:251.65pt;mso-position-vertical-relative:text;margin-left:29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bookmarkStart w:id="45" w:name="_Hlk67400189"/>
                      <w:bookmarkStart w:id="46" w:name="_Hlk67400188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>4. Uz pomoć tematske karte u udžbeniku na str. 35. Napiši kojim je slovom na priloženoj tematskoj karti označeno područje prevladavanja sredozemne klime.</w:t>
                      </w:r>
                      <w:bookmarkEnd w:id="45"/>
                      <w:bookmarkEnd w:id="46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5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bookmarkStart w:id="47" w:name="_Hlk67400210"/>
      <w:r>
        <w:rPr>
          <w:rFonts w:cs="Times New Roman" w:ascii="Times New Roman" w:hAnsi="Times New Roman"/>
          <w:sz w:val="24"/>
          <w:szCs w:val="24"/>
          <w:lang w:val="en-US" w:eastAsia="en-US"/>
        </w:rPr>
        <w:t>5. Na priloženoj geografskoj karti brojevima su označene reljefne uzvisine Europe, a slovima rijeke Europe. Na crte pored brojeva upiši imena reljefnih uzvisina, a pored slova imena rijeka Europe. Zadatak riješi uz pomoć geografske karte Europe u atlasu</w:t>
      </w:r>
      <w:bookmarkEnd w:id="47"/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bookmarkStart w:id="48" w:name="_Hlk67400232"/>
      <w:r>
        <w:rPr>
          <w:lang w:val="en-US" w:eastAsia="en-US"/>
        </w:rPr>
        <w:drawing>
          <wp:inline distT="0" distB="0" distL="0" distR="0">
            <wp:extent cx="4935220" cy="50793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507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8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96180</wp:posOffset>
                </wp:positionH>
                <wp:positionV relativeFrom="paragraph">
                  <wp:posOffset>-25400</wp:posOffset>
                </wp:positionV>
                <wp:extent cx="4095750" cy="45910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459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bookmarkStart w:id="49" w:name="_Hlk67400264"/>
                            <w:bookmarkEnd w:id="49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A   _______________                 1     ________________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   _______________                 2    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  ________________                3    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  ________________                4    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   ________________               5    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/>
                              <w:t xml:space="preserve">     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50" w:name="_Hlk67400264"/>
                            <w:bookmarkStart w:id="51" w:name="_Hlk67400332"/>
                            <w:bookmarkEnd w:id="50"/>
                            <w:bookmarkEnd w:id="5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 Na priloženoj geografskoj karti crveno je zaokružen najveći otok Europe. Njegovo ime 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 Na priloženoj geografskoj karti crvenom strelicom označen je najveći poluotok Europe. Njegovo ime ____________________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 Na priloženoj geografskoj karti plavom oboji Sredozemno i Sjeverno m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 Kojem slijevu pripada rijeka označena na priloženoj geografskoj karti slovom 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w:bookmarkStart w:id="52" w:name="_Hlk67400332"/>
                            <w:bookmarkStart w:id="53" w:name="_Hlk67400332"/>
                            <w:bookmarkEnd w:id="53"/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361.5pt;mso-wrap-distance-left:9.05pt;mso-wrap-distance-right:9.05pt;mso-wrap-distance-top:0pt;mso-wrap-distance-bottom:0pt;margin-top:-2pt;mso-position-vertical-relative:text;margin-left:39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bookmarkStart w:id="54" w:name="_Hlk67400264"/>
                      <w:bookmarkEnd w:id="54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A   _______________                 1     ________________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B   _______________                 2     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C  ________________                3     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D  ________________                4     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E   ________________               5    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  <w:r>
                        <w:rPr/>
                        <w:t xml:space="preserve">      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55" w:name="_Hlk67400264"/>
                      <w:bookmarkStart w:id="56" w:name="_Hlk67400332"/>
                      <w:bookmarkEnd w:id="55"/>
                      <w:bookmarkEnd w:id="56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. Na priloženoj geografskoj karti crveno je zaokružen najveći otok Europe. Njegovo ime _________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. Na priloženoj geografskoj karti crvenom strelicom označen je najveći poluotok Europe. Njegovo ime ____________________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. Na priloženoj geografskoj karti plavom oboji Sredozemno i Sjeverno mor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. Kojem slijevu pripada rijeka označena na priloženoj geografskoj karti slovom A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w:bookmarkStart w:id="57" w:name="_Hlk67400332"/>
                      <w:bookmarkStart w:id="58" w:name="_Hlk67400332"/>
                      <w:bookmarkEnd w:id="58"/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bookmarkStart w:id="59" w:name="_Hlk67400386"/>
      <w:r>
        <w:rPr>
          <w:rFonts w:cs="Times New Roman" w:ascii="Times New Roman" w:hAnsi="Times New Roman"/>
          <w:b/>
          <w:bCs/>
          <w:sz w:val="24"/>
          <w:szCs w:val="24"/>
        </w:rPr>
        <w:t>U SLJEDEĆIH PET ZADATAKA AKO SMATRAŠ DA JE TVRDNJA TOČNA ZAOKRUŽI SLOVO T, AKO SMATRAŠ DA JE TVRDNJA NETOČNA ZAOKRUŽI SLOVO 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Rusija se dijelom nalazi u Europi, a dijelom u Aziji.                                                                                                        T         N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Najveći dio površine Europe nalazi se u sjevernom umjerenom pojasu.                                                                          T         N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Obale Europe nisu razvedene.                                                                                                                                           T         N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Rijeka Volga je najdulja rijeka Europe.                                                                                                                              T         N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bookmarkStart w:id="60" w:name="_Hlk67400386"/>
      <w:r>
        <w:rPr>
          <w:rFonts w:cs="Times New Roman" w:ascii="Times New Roman" w:hAnsi="Times New Roman"/>
          <w:sz w:val="24"/>
          <w:szCs w:val="24"/>
        </w:rPr>
        <w:t>14. Ime površinom najvećeg jezera Europe je Ohridsko jezero</w:t>
      </w:r>
      <w:bookmarkEnd w:id="60"/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                      T         N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1" w:name="_Hlk67400487"/>
      <w:bookmarkEnd w:id="61"/>
      <w:r>
        <w:rPr>
          <w:rFonts w:cs="Times New Roman" w:ascii="Times New Roman" w:hAnsi="Times New Roman"/>
          <w:sz w:val="24"/>
          <w:szCs w:val="24"/>
        </w:rPr>
        <w:t>Prilog 3. Check lis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2" w:name="_Hlk67400487"/>
      <w:bookmarkEnd w:id="62"/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7.15pt;height:49.9pt" filled="f" o:ole="">
            <v:imagedata r:id="rId18" o:title=""/>
          </v:shape>
          <o:OLEObject Type="Embed" ProgID="" ShapeID="ole_rId17" DrawAspect="Icon" ObjectID="_1824598035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4. Check lista za učenike s teškoćama</w:t>
      </w:r>
    </w:p>
    <w:p>
      <w:pPr>
        <w:pStyle w:val="Normal"/>
        <w:rPr/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7.15pt;height:49.9pt" filled="f" o:ole="">
            <v:imagedata r:id="rId20" o:title=""/>
          </v:shape>
          <o:OLEObject Type="Embed" ProgID="" ShapeID="ole_rId19" DrawAspect="Icon" ObjectID="_1805731335" r:id="rId19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s://pixabay.com/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oleObject" Target="embeddings/oleObject1.bin"/><Relationship Id="rId18" Type="http://schemas.openxmlformats.org/officeDocument/2006/relationships/image" Target="media/image13.wmf"/><Relationship Id="rId19" Type="http://schemas.openxmlformats.org/officeDocument/2006/relationships/oleObject" Target="embeddings/oleObject2.bin"/><Relationship Id="rId20" Type="http://schemas.openxmlformats.org/officeDocument/2006/relationships/image" Target="media/image14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1:38:00Z</dcterms:created>
  <dc:creator>Jasna</dc:creator>
  <dc:description/>
  <cp:keywords/>
  <dc:language>en-US</dc:language>
  <cp:lastModifiedBy>Vinko Balaško</cp:lastModifiedBy>
  <dcterms:modified xsi:type="dcterms:W3CDTF">2021-04-18T20:24:00Z</dcterms:modified>
  <cp:revision>8</cp:revision>
  <dc:subject/>
  <dc:title/>
</cp:coreProperties>
</file>